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Polgármesterétől</w:t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e 2010. január 28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II/1. 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Malomárok I. ütem településszerkezeti terv módosítá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Város Képviselő-testülete a 16/2007. (VII.12.) Ök rendeletével elfogadta Dunakeszi Város Önkormányzatának Malomárok I. ütem szabályozási tervéről és helyi építési szabályzatáról szóló 45/2005. (XII. 15.) rendeletének módosítását. </w:t>
      </w:r>
    </w:p>
    <w:p>
      <w:pPr>
        <w:pStyle w:val="Normal"/>
        <w:jc w:val="both"/>
        <w:rPr/>
      </w:pPr>
      <w:r>
        <w:rPr/>
        <w:t>Tekintettel arra, hogy ezen módosítás településszerkezeti terv módosításával is járt, ezért a képviselő-testületnek a szabályozási terv módosításáról rendeletet, míg a TSZT módosítását illetően határozatot kellett hoznia. Azonban adminisztrációs hiba következtében a határozathozatal alakilag nem történt meg. A hivatkozott rendelet módosítását a T. Képviselő-testület elfogadta.</w:t>
      </w:r>
    </w:p>
    <w:p>
      <w:pPr>
        <w:pStyle w:val="Normal"/>
        <w:jc w:val="both"/>
        <w:rPr/>
      </w:pPr>
      <w:r>
        <w:rPr/>
        <w:t>A módosított rendeletet a hozzá tartozó mellékletekkel megküldtük a Közép-magyarországi Regionális Államigazgatási Hivatal Állami Főépítészi Iroda részére. A Főépítészi Iroda egy ellenőrzés keretében most jelezte, hogy az anyagból hiányzik a jóváhagyó határozat. Mivel a határozathozatal 2007-ben alakilag nem történt meg, így annak pótlása szükséges.</w:t>
      </w:r>
    </w:p>
    <w:p>
      <w:pPr>
        <w:pStyle w:val="Normal"/>
        <w:jc w:val="both"/>
        <w:rPr/>
      </w:pPr>
      <w:r>
        <w:rPr/>
        <w:t>A fentiek alapján az alábbi határozati javaslatot terjesztem a Tisztelt Képviselő-testület elé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Dunakeszi Város Képviselő-testülete egyetért a Malomárok I. ütemet érintően a mellékelt tervlap szerinti településszerkezeti terv módosítással. A képviselő-testület felkéri a jegyzőt, hogy határozatáról az Állami Főépítészi Irodá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januá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tta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unakeszi, 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759450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8:00Z</dcterms:created>
  <dc:creator>Berényi Évi</dc:creator>
  <dc:description/>
  <cp:keywords/>
  <dc:language>en-US</dc:language>
  <cp:lastModifiedBy>ErdeiM</cp:lastModifiedBy>
  <cp:lastPrinted>2008-06-11T14:05:00Z</cp:lastPrinted>
  <dcterms:modified xsi:type="dcterms:W3CDTF">2010-01-21T14:10:00Z</dcterms:modified>
  <cp:revision>6</cp:revision>
  <dc:subject/>
  <dc:title>Dunakeszi Város Polgármesterétől</dc:title>
</cp:coreProperties>
</file>